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26492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46653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74919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66117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