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02831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2686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012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9808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