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789758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449675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201921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