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607177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77462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46246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742715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