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67228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84429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96716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09626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