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11778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35007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95524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82926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